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создания российских гимнов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Данный классный час является продолжением бесед для школьников «Государственная символика России». Отслеживая историю российских гимнов, выясняется, что до нынешнего гимна их было шесть, и с каждым гимном связана своя история. Материал рассчитан на учащихся 5-8-х классов. В электронном варианте прилагаются слайды с текстом и аудиозаписи всех семи российских гимнов.</w:t>
      </w:r>
    </w:p>
    <w:p>
      <w:pPr>
        <w:pStyle w:val="Style16"/>
        <w:spacing w:before="280" w:after="0"/>
        <w:ind w:firstLine="567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уважения и любви к Родине через ознакомление школьников с историей государственной символики Российской Федерации.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ять знания и представления о гимнах России; </w:t>
      </w:r>
    </w:p>
    <w:p>
      <w:pPr>
        <w:pStyle w:val="Normal"/>
        <w:numPr>
          <w:ilvl w:val="0"/>
          <w:numId w:val="3"/>
        </w:numPr>
        <w:spacing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ать учащихся к чтению о российской символике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творческие способности и коммуникативные навыки подростков.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подготовка:</w:t>
      </w:r>
      <w:r>
        <w:rPr>
          <w:sz w:val="28"/>
          <w:szCs w:val="28"/>
        </w:rPr>
        <w:t xml:space="preserve"> подготовка чтецов и рассказчиков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формационный стенд “Государственная символика России”; компьютер с колонками;  презентация (слайды) в формат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; аудиозаписи гимнов.</w:t>
      </w:r>
    </w:p>
    <w:p>
      <w:pPr>
        <w:pStyle w:val="Style16"/>
        <w:ind w:firstLine="567"/>
        <w:jc w:val="center"/>
        <w:rPr/>
      </w:pPr>
      <w:r>
        <w:rPr/>
        <w:t>ХОД БЕСЕДЫ</w:t>
      </w:r>
    </w:p>
    <w:p>
      <w:pPr>
        <w:pStyle w:val="Style16"/>
        <w:ind w:firstLine="567"/>
        <w:jc w:val="both"/>
        <w:rPr/>
      </w:pPr>
      <w:r>
        <w:rPr>
          <w:rStyle w:val="StrongEmphasis"/>
          <w:sz w:val="28"/>
          <w:szCs w:val="28"/>
        </w:rPr>
        <w:t>Учитель:</w:t>
      </w:r>
      <w:r>
        <w:rPr>
          <w:sz w:val="28"/>
          <w:szCs w:val="28"/>
        </w:rPr>
        <w:t xml:space="preserve"> Мы продолжаем знакомство с символами нашего государства – Российской Федераци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вет добра, величие и силу</w:t>
        <w:br/>
        <w:t>Сквозь века несла народам Русь.</w:t>
        <w:br/>
        <w:t>Жизнь моя, любовь моя, Россия,</w:t>
        <w:br/>
        <w:t>Я твоей судьбой горжусь.</w:t>
        <w:br/>
        <w:t>Славлю путь твой благородный,</w:t>
        <w:br/>
        <w:t>Твой неповторимый путь.</w:t>
        <w:br/>
        <w:t>Вечно будь, страна моя, свободной</w:t>
        <w:br/>
        <w:t>И счастливой будь!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Каждое современное государство имеет символы своего суверенитета – главные отличительные знаки. Они существуют в триединстве: герб, флаг, гимн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меет свои государственные символы и Россия. Они нужны, как воплощение истории и отражение настоящего, как выражение патриотизма её граждан и обозначение на международной арене, как её зрительный и музыкальный образ. Символы государства имеют собственную историю. При звуках гимна начинает взволнованно биться сердце. Спортивные болельщики решительно раскрашивают лица в “государственные” цвета. У победителей соревнований нередко наворачиваются на глаза слезы, когда вверх взмывает флаг их родной страны. Все эти проявления гордости и любви к своей Родине выражены через уважение к ее символам. Без их почитания, без знания их истории, без понимания, заложенного в них смысла невозможно социальное и личностное становление юного гражданина России. 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узнаем историю гимнов на Руси. Государственный гимн, так же как герб и флаг, является официальным символом любой суверенной страны.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1-й ученик:</w:t>
      </w:r>
      <w:r>
        <w:rPr>
          <w:sz w:val="28"/>
          <w:szCs w:val="28"/>
        </w:rPr>
        <w:t xml:space="preserve"> “Гимн” – слово греческого происхождения, оно означает “торжественная, хвалебная песнь”. В Европе гимны зародились еще в античные времена. Гимны возникли раньше, чем гербы и знамена. Древнейшие гимны были сложены в Египте и Месопотамии, где они исполнялись как молитвенные песнопения. Как поэтическое и музыкальное произведение гимн известен в Древней Греции, где его исполнял хор под аккомпанемент кифары и в сопровождении танцев. В христианской церкви гимны появились в III–IV веках. Это были религиозные песнопения на библейские тексты. Христианские гимны славили Христа и святых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-й ученик:</w:t>
      </w:r>
      <w:r>
        <w:rPr>
          <w:sz w:val="28"/>
          <w:szCs w:val="28"/>
        </w:rPr>
        <w:t xml:space="preserve"> В эпоху Петра I зазвучали торжественные канты – светские гимны, исполнявшиеся на церковный манер. И появился военный марш, который стал первым неофициальным гимном России. Музыка начиналась резким аккордом, а затем накатывалась на слушателей лавиной подобно штыковой атаке, затихая и возникая вновь. Офицер Преображенского полка С.Н. Марин написал слова к музыке марша. Текст Марина для Преображенского марша вышел столь же бодрым и призывным, как и сама музыка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-й чтец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йдем, братцы, за границу </w:t>
        <w:br/>
        <w:t xml:space="preserve">Бить Отечества врагов. </w:t>
        <w:br/>
        <w:t xml:space="preserve">Вспомним матушку-царицу, </w:t>
        <w:br/>
        <w:t xml:space="preserve">Вспомним, век ее каков! </w:t>
        <w:br/>
        <w:t>Славный век Екатерины,</w:t>
        <w:br/>
        <w:t>Нам напомнит каждый шаг</w:t>
        <w:br/>
        <w:t>Те поля, леса, долины,</w:t>
        <w:br/>
        <w:t>Где бежал от русских враг…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 xml:space="preserve">2-й ученик: </w:t>
      </w:r>
      <w:r>
        <w:rPr>
          <w:sz w:val="28"/>
          <w:szCs w:val="28"/>
        </w:rPr>
        <w:t xml:space="preserve"> Под этот марш русская армия в 1814 году вступила в Париж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-й чтец: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Гром победы, раздавайся!</w:t>
        <w:br/>
        <w:t xml:space="preserve">Веселися, храбрый Росс! </w:t>
        <w:br/>
        <w:t>Звучной славой украшайся!</w:t>
        <w:br/>
        <w:t>Магомета ты потрёс!</w:t>
        <w:br/>
        <w:t>Воды быстрые Дуная</w:t>
        <w:br/>
        <w:t>Уж в руках теперь у нас;</w:t>
        <w:br/>
        <w:t>Храбрость Россов почитая,</w:t>
        <w:br/>
        <w:t>Тавр под нами и Кавказ…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читель:</w:t>
      </w:r>
      <w:r>
        <w:rPr>
          <w:sz w:val="28"/>
          <w:szCs w:val="28"/>
        </w:rPr>
        <w:t xml:space="preserve"> А этот неофициальный гимн «Гром победы, раздавайся!»</w:t>
        <w:br/>
        <w:t xml:space="preserve"> венчал многочисленные победы российского воина и российского оружия. Он стал песнью той эпохи, когда империя достигла расцвета, когда турки в результате Русско-турецкой войны (1787–1791) были сломлены и Россия торжествовала, окончательно закрепившись на Черном море. Он появился в честь взятия  в 1790 г. крепости Измаил А.В.Суворовым. Авторами этого марша были поэт Г.Р. Державин и композитор О.А. Козловский. 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-й ученик:</w:t>
      </w:r>
      <w:r>
        <w:rPr>
          <w:sz w:val="28"/>
          <w:szCs w:val="28"/>
        </w:rPr>
        <w:t xml:space="preserve"> Первый официальный гимн России появился в связи с победой в Отечественной войне 1812 г. Мелодия и слова гимна на первых порах были английскими, это был гимн «Боже, храни короля» («Молитва русских»).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-й чтец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оже, царя храни! </w:t>
        <w:br/>
        <w:t>Славному долги дни</w:t>
        <w:br/>
        <w:t>Дай на земли!</w:t>
        <w:br/>
        <w:t>Гордых смирителю,</w:t>
        <w:br/>
        <w:t>Слабых хранителю,</w:t>
        <w:br/>
        <w:t>Всех утешителю –</w:t>
        <w:br/>
        <w:t xml:space="preserve">Всё ниспошли! 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3-й ученик: </w:t>
      </w:r>
      <w:r>
        <w:rPr>
          <w:sz w:val="28"/>
          <w:szCs w:val="28"/>
        </w:rPr>
        <w:t xml:space="preserve">Автором этих строк был замечательный поэт В.А. Жуковский. Александр I распорядился исполнять “Молитву русских” полковым оркестрам при встрече императора. В 1816 году гимн стал официальным, а окончательный вид приобрел в 1833 году благодаря офицеру и композитору А.Ф.Львову. Он был великолепным скрипачом, сочинял и духовную музыку, и оперы. Но самым известным его произведением стала музыка к гимну “Боже, царя храни!”. В этом же году состоялось первое публичное исполнение гимна в московском Большом театре. Пели сразу около 400 человек. С тех пор гимн Львова звучал везде: и в армии, и при дворе императора, и во время гражданских торжеств. Он стал государственным гимном Российской империи. Второе название гимна – “Молитва русского народа”. 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ослушивание гимна Российской империи “Боже, царя храни!” 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читель:</w:t>
      </w:r>
      <w:r>
        <w:rPr>
          <w:sz w:val="28"/>
          <w:szCs w:val="28"/>
        </w:rPr>
        <w:t xml:space="preserve"> Отречение государя-императора от престола сделало бессмысленным прославление его особы “народной песней”. И почти сразу предпринимаются попытки создать новый российский гимн. Еще в 1906 году в качестве гимна российской социал-демократии был принят “Интернационал”. В 1917 году по популярности он соперничал с “Марсельезой”. После прихода большевиков к власти “Интернационал” в 1918 году стал гимном РСФСР, а затем и СССР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Прослушивание  </w:t>
      </w:r>
      <w:r>
        <w:rPr>
          <w:sz w:val="28"/>
          <w:szCs w:val="28"/>
        </w:rPr>
        <w:t>“</w:t>
      </w:r>
      <w:r>
        <w:rPr>
          <w:i/>
          <w:sz w:val="28"/>
          <w:szCs w:val="28"/>
        </w:rPr>
        <w:t>Интернационала”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4-й ученик:</w:t>
      </w:r>
      <w:r>
        <w:rPr>
          <w:sz w:val="28"/>
          <w:szCs w:val="28"/>
        </w:rPr>
        <w:t xml:space="preserve"> В годы Великой Отечественной войны появилась необходимость в создании нового гимна. Нужно было, чтобы он содействовал сплочению народа в защите Родины от фашистов, звал к новым подвигам и свершениям. Около 160 композиторов и 50 поэтов представили свои варианты. Но утвердили только текст поэта С.В. Михалкова, а автором музыки стал композитор А.В. Александров. И 1 января 1944 года прозвучал новый государственный гимн СССР “Союз нерушимый…”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ослушивание гимна СССР 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5-й ученик: </w:t>
      </w:r>
      <w:r>
        <w:rPr>
          <w:rStyle w:val="StrongEmphasis"/>
          <w:b w:val="false"/>
          <w:sz w:val="28"/>
          <w:szCs w:val="28"/>
        </w:rPr>
        <w:t>В 1991 году,</w:t>
      </w:r>
      <w:r>
        <w:rPr>
          <w:sz w:val="28"/>
          <w:szCs w:val="28"/>
        </w:rPr>
        <w:t xml:space="preserve"> когда Советский Союз распался, вопрос о Гимне России снова встал со всей остротой. И тогда вспомнили об инструментальной музыке М.И.Глинки, которая в 9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заняла место государственного гимна.  Указом президента Б.Н. Ельцина было утверждено Положение о Государственном гимне РФ, на основании которого государственным гимном являлась мелодия "Патриотической песни" великого русского композитора М.И.Глинки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ослушивание </w:t>
      </w:r>
      <w:r>
        <w:rPr>
          <w:sz w:val="28"/>
          <w:szCs w:val="28"/>
        </w:rPr>
        <w:t>"</w:t>
      </w:r>
      <w:r>
        <w:rPr>
          <w:i/>
          <w:sz w:val="28"/>
          <w:szCs w:val="28"/>
        </w:rPr>
        <w:t>Патриотической песни"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6-й ученик:</w:t>
      </w:r>
      <w:r>
        <w:rPr>
          <w:sz w:val="28"/>
          <w:szCs w:val="28"/>
        </w:rPr>
        <w:t xml:space="preserve"> Поскольку слова к музыке Глинки подобрать оказалось затруднительным, в качестве государственного гимна была вновь утверждена музыка Александрова. А новый текст было предложено сочинить снова тому же С.В. Михалкову. 30 декабря 2000 года указом президента России В.В. Путина этот гимн был утвержден. 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Учитель: </w:t>
      </w:r>
      <w:r>
        <w:rPr>
          <w:sz w:val="28"/>
          <w:szCs w:val="28"/>
        </w:rPr>
        <w:t>Государственный гимн – один из главных символов страны, поэтому его исполнение сопровождается знаками наивысшего уважения –  гимн слушают стоя, молча или подпевая, мужчины при этом снимают головные уборы. Такое поведение считается достойным. А военные отдают честь и салютуют оружием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Ребята исполняют гимн России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Сегодня вы узнали, как появились и создавались российские гимны. Мелодия нынешнего государственного гимна России впервые прозвучала в годы Великой Отечественной войны. Гимн стал песней – предвестником Великой Победы. </w:t>
      </w:r>
    </w:p>
    <w:p>
      <w:pPr>
        <w:pStyle w:val="Style16"/>
        <w:ind w:firstLine="567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ля закрепления полученной информации проведем небольшую викторину.</w:t>
      </w:r>
    </w:p>
    <w:p>
      <w:pPr>
        <w:pStyle w:val="Style16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Викторина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 закрепление информации: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1. Расставить названия гимнов в том порядке, как они появлялись. 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  <w:t>Гимн России, “Боже, царя храни”, Гимн СССР, Интернационал, “Патриотическая песня”, “Преображенский марш Петра Великого”, «Гром победы раздавайся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Прослушайте отрывок и определите, какой это гимн (название).</w:t>
      </w:r>
    </w:p>
    <w:p>
      <w:pPr>
        <w:pStyle w:val="Style16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то написал слова и музыку современного Гимна Росси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государственные символы России: герб, флаг и гимн – достались вам в наследство от предков. А какими они станут в будущем, зависит от вас, юных граждан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кончить нашу беседу хочется такими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юбить Россию надо не за то, что она велика, а  за то, что она твоя Родин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литературы и источников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ртаманов В.А., Соболева Н.А. Символы России: Очерки государственной символики России. –  М., 1993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олованова М.П. Герб. Флаг. Гимн России. – М.: РОСМЭН, 2003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олин П.М. Герб, Гимн, Флаг и столица нашей Родины: книга для учащихся. –  М., 1987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ухта Т.Л. Беседа о гимне России // Музыка в школе. – 2003. - №1.- с.26-43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жейко И.В. Государственная символика России: История и современность. – М.: ЦНСО, 2003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ru.wikipedia.org/wiki/История гимнов России и СССР</w:t>
        </w:r>
      </w:hyperlink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реображенский  марш Петра Великог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т турки нас и швед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 нас известен свет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раженья, на побед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всегда сам Царь ведет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 нами труд Он разделяет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ми Он в боях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ьем всяк из нас считает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реть в Его глазах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ны были наши дед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т их и швед, и лях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арил орел побед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тавских на полях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мя он полка пленяет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штык наш боево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 нам напоминае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ходили деды в бо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до штык четырехгранны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 чести не замолк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пойдем вперед мы славн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дью первый русский полк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ям по присяг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ым полк наш был всегд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е брани не робе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дью служит он всегд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женцы удалы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ы тешить мы цар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тешные былые</w:t>
      </w:r>
    </w:p>
    <w:p>
      <w:pPr>
        <w:pStyle w:val="Normal"/>
        <w:tabs>
          <w:tab w:val="clear" w:pos="709"/>
          <w:tab w:val="left" w:pos="11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ны будут век Ура!</w:t>
      </w:r>
    </w:p>
    <w:p>
      <w:pPr>
        <w:pStyle w:val="Normal"/>
        <w:tabs>
          <w:tab w:val="clear" w:pos="709"/>
          <w:tab w:val="left" w:pos="11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Гром победы, раздавайся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 победы, раздавайся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ися, храбрый Росс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ной славой украшайс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омета ты потрёс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пев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ься сим, Екатерина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ься, нежная к нам мать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ы быстрые Дуна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в руках теперь у нас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брость Россов почитая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вр под нами и Кавказ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не могут орды Крым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ыне рушить наш покой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дость низится Селима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леднеет он с луно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н Синая раздаётся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сь в подсолнечной везде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ть и вражда мятетс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рзается в себ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ликуем славы звуки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раги могли узреть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вои готовы рук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ай вселенной мы прострет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и, премудрая царица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и, великая жена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вой взгляд, Твоя десниц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закон, душа одн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и на блещущи соборы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и на сей прекрасный строй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сердца Тобой и взо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вляются одной.</w:t>
      </w:r>
    </w:p>
    <w:p>
      <w:pPr>
        <w:pStyle w:val="Normal"/>
        <w:tabs>
          <w:tab w:val="clear" w:pos="709"/>
          <w:tab w:val="left" w:pos="114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771-1816 гг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оже, Царя храни!»</w:t>
      </w:r>
    </w:p>
    <w:p>
      <w:pPr>
        <w:pStyle w:val="Normal"/>
        <w:ind w:firstLine="567"/>
        <w:jc w:val="both"/>
        <w:rPr/>
      </w:pPr>
      <w:r>
        <w:rPr/>
        <w:t>Слова В.А. Жуковского</w:t>
      </w:r>
    </w:p>
    <w:p>
      <w:pPr>
        <w:pStyle w:val="Normal"/>
        <w:ind w:firstLine="567"/>
        <w:jc w:val="both"/>
        <w:rPr/>
      </w:pPr>
      <w:r>
        <w:rPr/>
        <w:t>Музыка А.Ф.Льв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же, Царя храни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льный, державны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арствуй на славу нам; на славу нам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арствуй на страх врагам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арь православный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же, царя, царя храни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16–1833 г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Интернационал»</w:t>
      </w:r>
    </w:p>
    <w:p>
      <w:pPr>
        <w:pStyle w:val="Normal"/>
        <w:ind w:firstLine="567"/>
        <w:jc w:val="both"/>
        <w:rPr/>
      </w:pPr>
      <w:r>
        <w:rPr/>
        <w:t>Гимн международного движения в Европе (Э.Потье, П.Дегейтер)</w:t>
      </w:r>
    </w:p>
    <w:p>
      <w:pPr>
        <w:pStyle w:val="Normal"/>
        <w:ind w:firstLine="567"/>
        <w:jc w:val="both"/>
        <w:rPr/>
      </w:pPr>
      <w:r>
        <w:rPr/>
        <w:t>Русский текст А.Я. Коц (фрагмент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ай, проклятьем заклейменный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мир голодных и рабов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пит наш разум возмущенны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смертный бой идти го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мир насилья мы разрушим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основанья, а затем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аш, мы новый мир построим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то был ничем, тот станет вс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есть наш последни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ешительный бой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нтернационалом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рянет род людской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18–1943 г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Союз нерушимый»</w:t>
      </w:r>
    </w:p>
    <w:p>
      <w:pPr>
        <w:pStyle w:val="Normal"/>
        <w:ind w:firstLine="567"/>
        <w:jc w:val="both"/>
        <w:rPr/>
      </w:pPr>
      <w:r>
        <w:rPr/>
        <w:t>Слова С. Михалков</w:t>
      </w:r>
    </w:p>
    <w:p>
      <w:pPr>
        <w:pStyle w:val="Normal"/>
        <w:ind w:firstLine="567"/>
        <w:jc w:val="both"/>
        <w:rPr/>
      </w:pPr>
      <w:r>
        <w:rPr/>
        <w:t>Музыка А. Александров, Г. Эль-Региста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юз нерушимый республик свободны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лотила навеки великая Русь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 здравствует созданный волей народов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ый, могучий Советский Союз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вься, Отечество наше свободное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бы народов надежный оплот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ия Ленина – сила народна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 к торжеству коммунизма ведет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возь годы сияло нам солнце свободы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Ленин великий нам путь озари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равое дело он поднял народы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руд и на подвиги нас вдохновил!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беде бессмертных идей коммуниз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видим грядущее нашей страны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Красному знамени славной Отчиз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будем всегда беззаветно верны!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944-1991 гг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Патриотическая песня»</w:t>
      </w:r>
    </w:p>
    <w:p>
      <w:pPr>
        <w:pStyle w:val="Normal"/>
        <w:ind w:firstLine="567"/>
        <w:jc w:val="both"/>
        <w:rPr/>
      </w:pPr>
      <w:r>
        <w:rPr/>
        <w:t>Слова отсутствуют</w:t>
      </w:r>
    </w:p>
    <w:p>
      <w:pPr>
        <w:pStyle w:val="Normal"/>
        <w:ind w:firstLine="567"/>
        <w:jc w:val="both"/>
        <w:rPr/>
      </w:pPr>
      <w:r>
        <w:rPr/>
        <w:t>Музыка М. Глин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93–2000 гг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Россия – священная наша держава»</w:t>
      </w:r>
    </w:p>
    <w:p>
      <w:pPr>
        <w:pStyle w:val="Normal"/>
        <w:ind w:firstLine="567"/>
        <w:jc w:val="both"/>
        <w:rPr/>
      </w:pPr>
      <w:r>
        <w:rPr/>
        <w:t>Слова С. Михалков</w:t>
      </w:r>
    </w:p>
    <w:p>
      <w:pPr>
        <w:pStyle w:val="Normal"/>
        <w:ind w:firstLine="567"/>
        <w:jc w:val="both"/>
        <w:rPr/>
      </w:pPr>
      <w:r>
        <w:rPr/>
        <w:t>Музыка А. Александ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сия – священная наша держав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сия – любимая наша стр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гучая воля, великая слава –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е достоянье на все времен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вься, Отечество наше свободное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ских народов союз вековой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ками данная мудрость народная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вься, страна! Мы гордимся тобой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южных морей до полярного кра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инулись наши леса и по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 ты на свете! Одна ты такая –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ранимая Богом родная земля!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ий простор для мечты и для жизн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ядущие нам открывают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силу дает наша верность Отчиз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было, так есть и так будет всегда!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01г.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8;&#1089;&#1090;&#1086;&#1088;&#1080;&#1103; &#1075;&#1080;&#1084;&#1085;&#1086;&#1074; &#1056;&#1086;&#1089;&#1089;&#1080;&#1080; &#1080; &#1057;&#1057;&#1057;&#1056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5:22:00Z</dcterms:created>
  <dc:creator>Сарычева Елена</dc:creator>
  <dc:description/>
  <cp:keywords/>
  <dc:language>en-US</dc:language>
  <cp:lastModifiedBy>admin</cp:lastModifiedBy>
  <dcterms:modified xsi:type="dcterms:W3CDTF">2024-11-27T02:40:00Z</dcterms:modified>
  <cp:revision>64</cp:revision>
  <dc:subject/>
  <dc:title>Классный час "История создания российских гимнов"</dc:title>
</cp:coreProperties>
</file>